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ROIECT DE HOTĂRÂ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vind aprobarea reţelei şcolare din Municipiul C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ălăraşi </w:t>
      </w:r>
      <w:r>
        <w:rPr>
          <w:rFonts w:cs="Times New Roman" w:ascii="Times New Roman" w:hAnsi="Times New Roman"/>
          <w:b/>
          <w:sz w:val="28"/>
          <w:szCs w:val="28"/>
        </w:rPr>
        <w:t>pentru anul şcolar 2025-20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siliul local al municipiului Călăraşi, judeţul Călăraşi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ând în vedere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dresa Inspectoratului Şcolar al Judeţului Călăraşi nr. 3492/21.10.2024 înregistrată la Primăria municipiului Călărași cu nr. 160609/23.10.2024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portul de specialitate al Direcției Juridice și Administrație Locală, nr. 164529/31.10.2024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feratul de aprobare a Primarului municipiului Călăraşi, nr. 164529/31.10.2024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- avizul Inspectoratului </w:t>
      </w:r>
      <w:r>
        <w:rPr>
          <w:rFonts w:cs="Times New Roman" w:ascii="Times New Roman" w:hAnsi="Times New Roman"/>
          <w:sz w:val="24"/>
          <w:szCs w:val="24"/>
          <w:lang w:val="ro-RO"/>
        </w:rPr>
        <w:t>Școlar al Județului Călărași transmis cu  nr. 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-prevederile art. 19, alin. 11-16, din Legea nr. 198/2023 - legea învățământului preuniversitar, cu modificările și completările ulterioare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prevederile art.129, alin. 2,  lit. d, alin. 7, lit. a, din OUG 57/2019 privind Codul administrativ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o-RO"/>
        </w:rPr>
        <w:t>În temeiul art.139 din OUG 57/2019 privind Codul administrativ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TĂRĂŞTE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1</w:t>
      </w:r>
      <w:r>
        <w:rPr>
          <w:rFonts w:cs="Times New Roman" w:ascii="Times New Roman" w:hAnsi="Times New Roman"/>
          <w:sz w:val="24"/>
          <w:szCs w:val="24"/>
        </w:rPr>
        <w:t xml:space="preserve"> Se aprobă funcţionarea în anul şcolar 2025-2026 a unităţilor de învăţământ preuniversitar de stat şi particular cu personalitate juridică şi a structurilor arondate acestora, de pe raza Municipiului Călăraşi, conform Anexei care face parte integrantă din prezenta hotărâre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2.</w:t>
      </w:r>
      <w:r>
        <w:rPr>
          <w:rFonts w:cs="Times New Roman" w:ascii="Times New Roman" w:hAnsi="Times New Roman"/>
          <w:sz w:val="24"/>
          <w:szCs w:val="24"/>
        </w:rPr>
        <w:t xml:space="preserve"> Cu ducerea la îndeplinire a prezentei hotărâri se însărcinează Primarul municipiului Călăraşi prin Aparatul de specialitate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ul municipiului va comunica prezenta celor interesati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ŢIATOR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R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us Grigore DULC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Nr.</w:t>
      </w:r>
      <w:r>
        <w:rPr>
          <w:rFonts w:cs="Times New Roman" w:ascii="Times New Roman" w:hAnsi="Times New Roman"/>
          <w:sz w:val="24"/>
          <w:szCs w:val="24"/>
        </w:rPr>
        <w:t xml:space="preserve"> 164529/31.10.2024</w: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ab/>
        <w:t xml:space="preserve">                Avizat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ab/>
        <w:t xml:space="preserve">                            Secretarul general municipiului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 xml:space="preserve">                                                  Cs. Jr. Mărgărit SÂRB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Nr. </w:t>
      </w:r>
      <w:r>
        <w:rPr>
          <w:rFonts w:cs="Times New Roman" w:ascii="Times New Roman" w:hAnsi="Times New Roman"/>
          <w:sz w:val="24"/>
          <w:szCs w:val="24"/>
        </w:rPr>
        <w:t>164529/31.10.202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REFERAT DE APROBAR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ivind aprobarea reţelei şcolare din Municipiul C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ălăraşi </w:t>
      </w:r>
      <w:r>
        <w:rPr>
          <w:rFonts w:cs="Times New Roman" w:ascii="Times New Roman" w:hAnsi="Times New Roman"/>
          <w:b/>
          <w:sz w:val="28"/>
          <w:szCs w:val="28"/>
        </w:rPr>
        <w:t>pentru anul şcolar 2025-20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vând în vedere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adresa Inspectoratului Şcolar al Judeţului Călăraşi nr. 3492/21.10.2024 înregistrată la Primăria municipiului Călărași cu nr. 160609/23.10.2024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avizul Inspectoratului </w:t>
      </w:r>
      <w:r>
        <w:rPr>
          <w:rFonts w:cs="Times New Roman" w:ascii="Times New Roman" w:hAnsi="Times New Roman"/>
          <w:sz w:val="28"/>
          <w:szCs w:val="28"/>
          <w:lang w:val="ro-RO"/>
        </w:rPr>
        <w:t>Școlar al Județului Călărași transmis cu  nr. 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>-prevederile art. 19, alin. 11-16, din Legea nr. 198/2023 - legea învățământului preuniversitar, cu modificările și completările ulterioare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prevederile art.129, alin. 2,  lit. d, alin. 7, lit. a, din OUG 57/2019 privind Codul administrativ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ă supun analizei si aprobării proiectul de hotărâre </w:t>
      </w:r>
      <w:r>
        <w:rPr>
          <w:rFonts w:cs="Times New Roman" w:ascii="Times New Roman" w:hAnsi="Times New Roman"/>
          <w:b/>
          <w:sz w:val="28"/>
          <w:szCs w:val="28"/>
        </w:rPr>
        <w:t>privind aprobarea reţelei şcolare din Municipiul C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ălăraşi </w:t>
      </w:r>
      <w:r>
        <w:rPr>
          <w:rFonts w:cs="Times New Roman" w:ascii="Times New Roman" w:hAnsi="Times New Roman"/>
          <w:b/>
          <w:sz w:val="28"/>
          <w:szCs w:val="28"/>
        </w:rPr>
        <w:t>pentru anul şcolar 2025-2026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adresa nr. 3492/21.10.2024 înregistrată la Primăria municipiului Călărași cu nr. 160609/23.10.2024, Inspectoratul Şcolar al Judeţului Călăraşi solicită organizarea rețelei școlare a unităților de învățământ preuniversitar de stat și particular de pe raza unității administrative teritoriale pentru anul școlar 2025-2026 conform Anexei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În conformitate cu art. 19 din Legea nr. 198/2023 - legea învățământului preuniversitar, cu modificările și completările ulterioare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Cs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>ART. 19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Cs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>(1) Reţeaua şcolară cuprinde totalitatea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Cs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>a) unităţilor de învăţământ autorizate să funcţioneze provizoriu, precum şi a unităţilor de învăţământ acreditate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Cs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>b) unităţilor de învăţământ preuniversitar, autorizate să funcţioneze provizoriu sau acreditate, înfiinţate în structura sau în subordinea instituţiilor de învăţământ superior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Cs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>c) unităţilor de educaţie extraşcolară din sistemul naţional de învăţământ: cluburile sportive şcolare, palatele, cluburile copiilor, şi centrele judeţene de excelenț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 w:eastAsia="ro-RO"/>
        </w:rPr>
        <w:t>Reţeaua şcolară a unităţilor de învăţământ de stat şi particular preuniversitar se organizează de către autorităţile administraţiei publice locale, cu avizul conform al inspectoratelor şcolare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În procesul de organizare a reţelei şcolare unităţile de învăţământ pot să îşi păstreze statutul şi structura sau pot fi reorganizate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ând în vedere cele prezentate, propun spre analiză şi aprobare Consiliului Local al Municipiului Călăraşi, reţeaua şcolară de pe raza municipiului Călăraşi pentru anul şcolar 2025- 2026, conform anexei, cu mențiunea că nu au intervenit modificări referitoare la înființări/desființări de structuri arondate sau niveluri de învățământ 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AR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ius Grigore DUL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Nr. </w:t>
      </w:r>
      <w:r>
        <w:rPr>
          <w:rFonts w:cs="Times New Roman" w:ascii="Times New Roman" w:hAnsi="Times New Roman"/>
          <w:sz w:val="24"/>
          <w:szCs w:val="24"/>
        </w:rPr>
        <w:t>164529/31.10.202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BAT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R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Marius Grigore DULCE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RAPORT DE SPECIALITA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ivind aprobarea reţelei şcolare din Municipiul C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ălăraşi </w:t>
      </w:r>
      <w:r>
        <w:rPr>
          <w:rFonts w:cs="Times New Roman" w:ascii="Times New Roman" w:hAnsi="Times New Roman"/>
          <w:b/>
          <w:sz w:val="28"/>
          <w:szCs w:val="28"/>
        </w:rPr>
        <w:t>pentru anul şcolar 2025-202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vând în vedere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adresa Inspectoratului Şcolar al Judeţului Călăraşi nr. 3492/21.10.2024 înregistrată la Primăria municipiului Călărași cu nr. 160609/23.10.2024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avizul Inspectoratului </w:t>
      </w:r>
      <w:r>
        <w:rPr>
          <w:rFonts w:cs="Times New Roman" w:ascii="Times New Roman" w:hAnsi="Times New Roman"/>
          <w:sz w:val="28"/>
          <w:szCs w:val="28"/>
          <w:lang w:val="ro-RO"/>
        </w:rPr>
        <w:t>Școlar al Județului Călărași transmis cu  nr. 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>-prevederile art. 19, alin. 11-16, din Legea nr. 198/2023 - legea învățământului preuniversitar, cu modificările și completările ulterioare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prevederile art.129, alin. 2,  lit. d, alin. 7, lit. a, din OUG 57/2019 privind Codul administrativ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ă supunem analizei si aprobării proiectul de hotărâre </w:t>
      </w:r>
      <w:r>
        <w:rPr>
          <w:rFonts w:cs="Times New Roman" w:ascii="Times New Roman" w:hAnsi="Times New Roman"/>
          <w:b/>
          <w:sz w:val="28"/>
          <w:szCs w:val="28"/>
        </w:rPr>
        <w:t>privind aprobarea reţelei şcolare din Municipiul C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ălăraşi </w:t>
      </w:r>
      <w:r>
        <w:rPr>
          <w:rFonts w:cs="Times New Roman" w:ascii="Times New Roman" w:hAnsi="Times New Roman"/>
          <w:b/>
          <w:sz w:val="28"/>
          <w:szCs w:val="28"/>
        </w:rPr>
        <w:t>pentru anul şcolar 2025-2026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 adresa nr. 3492/21.10.2024 înregistrată la Primăria municipiului Călărași cu nr. 160609/23.10.2024, Inspectoratul Şcolar al Judeţului Călăraşi solicită organizarea rețelei școlare a unităților de învățământ preuniversitar de stat și particular de pe raza unității administrative teritoriale pentru anul școlar 2025-2026 conform Anexei: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În conformitate cu art. 19 din Legea nr. 198/2023 - legea învățământului preuniversitar, cu modificările și completările ulterioare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Cs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>ART. 19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Cs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>(1) Reţeaua şcolară cuprinde totalitatea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Cs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>a) unităţilor de învăţământ autorizate să funcţioneze provizoriu, precum şi a unităţilor de învăţământ acreditate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Cs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>b) unităţilor de învăţământ preuniversitar, autorizate să funcţioneze provizoriu sau acreditate, înfiinţate în structura sau în subordinea instituţiilor de învăţământ superior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Cs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iCs/>
          <w:sz w:val="28"/>
          <w:szCs w:val="28"/>
          <w:lang w:val="ro-RO" w:eastAsia="ro-RO"/>
        </w:rPr>
        <w:t>c) unităţilor de educaţie extraşcolară din sistemul naţional de învăţământ: cluburile sportive şcolare, palatele, cluburile copiilor, şi centrele judeţene de excelenț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 w:eastAsia="ro-RO"/>
        </w:rPr>
        <w:t>Reţeaua şcolară a unităţilor de învăţământ de stat şi particular preuniversitar se organizează de către autorităţile administraţiei publice locale, cu avizul conform al inspectoratelor şcolare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În procesul de organizare a reţelei şcolare unităţile de învăţământ pot să îşi păstreze statutul şi structura sau pot fi reorganizate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sz w:val="28"/>
          <w:szCs w:val="28"/>
          <w:lang w:val="ro-RO" w:eastAsia="ro-RO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ând în vedere cele prezentate, propun spre analiză şi aprobare Consiliului Local al Municipiului Călăraşi, reţeaua şcolară de pe raza municipiului Călăraşi pentru anul şcolar 2025- 2026, conform anexei, cu mențiunea că nu au intervenit modificări referitoare la înființări/desființări de structuri arondate sau niveluri de învățământ 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irecția Juridică şi Administrație Localã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Șef servic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ăzvan Marian ȘTEF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ancelaria Consiliului Loca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s.jr. Diana ZANE</w:t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 xml:space="preserve">              </w:t>
        <w:tab/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4"/>
          <w:szCs w:val="20"/>
          <w:lang w:eastAsia="ro-RO"/>
        </w:rPr>
      </w:pPr>
      <w:r>
        <w:rPr>
          <w:rFonts w:cs="Times New Roman" w:ascii="Times New Roman" w:hAnsi="Times New Roman"/>
          <w:b/>
          <w:bCs/>
          <w:sz w:val="24"/>
          <w:szCs w:val="20"/>
          <w:lang w:eastAsia="ro-RO"/>
        </w:rPr>
        <w:t>Comisia pentru activităţi ştiinţifice, învăţământ, culte, probleme ale minorităţilor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AVIZ</w:t>
      </w:r>
    </w:p>
    <w:p>
      <w:pPr>
        <w:pStyle w:val="Normal"/>
        <w:spacing w:lineRule="auto" w:line="240" w:before="0" w:after="0"/>
        <w:ind w:left="-567" w:right="29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aminând proiectul de hotărâre comisia, constată că acesta este oportun şi necesar în baza documentelor întocmite și  anume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62295" cy="148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rivind aprobarea reţelei şcolare din Municipiul 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  <w:t xml:space="preserve">ălăraş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entru anul şcolar 2025-20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67"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67"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hi-IN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hi-IN"/>
                              </w:rPr>
                              <w:t xml:space="preserve">Comisiei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0"/>
                                <w:lang w:eastAsia="ro-RO"/>
                              </w:rPr>
                              <w:t>pentru activităţi ştiinţifice, învăţământ, culte, probleme ale minorităţilo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0"/>
                                <w:lang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bidi="hi-IN"/>
                              </w:rPr>
                              <w:t xml:space="preserve">i-a fost transmis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bidi="hi-IN"/>
                              </w:rPr>
                              <w:t>proiectul de hotarare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ivind aprobarea reţelei şcolare din Municipiul 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 xml:space="preserve">ălăraş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en anul şcolar 2025-20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67"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În şedinţa comisiei am luat în dezbatere proiectul de hotărâre, raportul de specialitate transmi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11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privind aprobarea reţelei şcolare din Municipiul 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o-RO"/>
                        </w:rPr>
                        <w:t xml:space="preserve">ălăraşi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pentru anul şcolar 2025-202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567" w:firstLine="567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567"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bidi="hi-IN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bidi="hi-IN"/>
                        </w:rPr>
                        <w:t xml:space="preserve">Comisiei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0"/>
                          <w:lang w:eastAsia="ro-RO"/>
                        </w:rPr>
                        <w:t>pentru activităţi ştiinţifice, învăţământ, culte, probleme ale minorităţilo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0"/>
                          <w:lang w:eastAsia="ro-R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bidi="hi-IN"/>
                        </w:rPr>
                        <w:t xml:space="preserve">i-a fost transmis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bidi="hi-IN"/>
                        </w:rPr>
                        <w:t>proiectul de hotarare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sz w:val="24"/>
                          <w:szCs w:val="24"/>
                          <w:lang w:val="fr-FR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rivind aprobarea reţelei şcolare din Municipiul 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 xml:space="preserve">ălăraşi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en anul şcolar 2025-202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567"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În şedinţa comisiei am luat în dezbatere proiectul de hotărâre, raportul de specialitate transmi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adresa Inspectoratului Şcolar al Judeţului Călăraşi nr. 3492/21.10.2024 înregistrată la Primăria municipiului Călărași cu nr. 160609/23.10.2024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portul de specialitate al Direcției Juridice și Administrație Locală, nr. 164529/31.10.2024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eferatul de aprobare a Primarului municipiului Călăraşi, nr. 164529/31.10.2024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- avizul Inspectoratulu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Școlar al Județului Călărași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-prevederile art. 19, alin. 11-16, din Legea nr. 198/2023 - legea învățământului preuniversitar, cu modificările și completările ulterioare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o-RO"/>
        </w:rPr>
        <w:t>-prevederile art.129, alin. 2,  lit. d, alin. 7, lit. a, din OUG 57/2019 privind Codul administrativ</w:t>
      </w:r>
      <w:r>
        <w:rPr>
          <w:rFonts w:cs="Times New Roman" w:ascii="Times New Roman" w:hAnsi="Times New Roman"/>
          <w:bCs/>
          <w:sz w:val="24"/>
          <w:szCs w:val="24"/>
        </w:rPr>
        <w:t xml:space="preserve"> Comisia </w:t>
      </w:r>
      <w:r>
        <w:rPr>
          <w:rFonts w:cs="Times New Roman" w:ascii="Times New Roman" w:hAnsi="Times New Roman"/>
          <w:bCs/>
          <w:sz w:val="24"/>
          <w:szCs w:val="20"/>
          <w:lang w:eastAsia="ro-RO"/>
        </w:rPr>
        <w:t xml:space="preserve">pentru activităţi ştiinţifice, învăţământ, culte, probleme ale minorităţilo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ată că proiectul de hotărâre est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portun/neoportu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i prezintă avi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probare/respinge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iectului de hotărâre cu urmatorul amendament……...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eastAsia="ro-RO"/>
        </w:rPr>
      </w:pPr>
      <w:r>
        <w:rPr>
          <w:rFonts w:cs="Times New Roman" w:ascii="Times New Roman" w:hAnsi="Times New Roman"/>
          <w:bCs/>
          <w:color w:val="000000"/>
          <w:sz w:val="24"/>
          <w:szCs w:val="20"/>
          <w:lang w:eastAsia="ro-RO"/>
        </w:rPr>
      </w:r>
    </w:p>
    <w:p>
      <w:pPr>
        <w:pStyle w:val="Normal"/>
        <w:spacing w:lineRule="auto" w:line="240" w:before="0" w:after="0"/>
        <w:ind w:left="-567" w:right="1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 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ŞEDINTE   </w:t>
      </w:r>
    </w:p>
    <w:p>
      <w:pPr>
        <w:pStyle w:val="Normal"/>
        <w:spacing w:lineRule="auto" w:line="240" w:before="0" w:after="0"/>
        <w:ind w:left="-567" w:right="1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                                                             </w:t>
      </w:r>
    </w:p>
    <w:p>
      <w:pPr>
        <w:pStyle w:val="Normal"/>
        <w:spacing w:lineRule="auto" w:line="240" w:before="0" w:after="0"/>
        <w:ind w:left="-567" w:right="1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CRETAR</w:t>
      </w:r>
    </w:p>
    <w:p>
      <w:pPr>
        <w:pStyle w:val="Normal"/>
        <w:spacing w:lineRule="auto" w:line="240" w:before="0" w:after="0"/>
        <w:ind w:left="-567"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EMBRI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- Tudor Constantin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- Stoian Gheorghe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- Teodorescu Georgiana Iuliana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- Cristea Ion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- Drăgulin Alin Bogdan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- Nicolache Elena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lang w:eastAsia="ro-RO"/>
        </w:rPr>
        <w:t>- Mirescu Costin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0"/>
          <w:lang w:eastAsia="ro-RO"/>
        </w:rPr>
      </w:pPr>
      <w:r>
        <w:rPr>
          <w:rFonts w:cs="Times New Roman" w:ascii="Times New Roman" w:hAnsi="Times New Roman"/>
          <w:b/>
          <w:bCs/>
          <w:sz w:val="24"/>
          <w:szCs w:val="20"/>
          <w:lang w:eastAsia="ro-RO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Prezentul va fi supus dezbaterii Consiliul Local al Municipiului Călăraşi, judeţul  Călăraş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o-RO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42:00Z</dcterms:created>
  <dc:creator>P</dc:creator>
  <dc:description/>
  <cp:keywords/>
  <dc:language>en-US</dc:language>
  <cp:lastModifiedBy>Diana Zane</cp:lastModifiedBy>
  <cp:lastPrinted>2024-11-27T14:48:00Z</cp:lastPrinted>
  <dcterms:modified xsi:type="dcterms:W3CDTF">2024-11-27T12:48:00Z</dcterms:modified>
  <cp:revision>170</cp:revision>
  <dc:subject/>
  <dc:title/>
</cp:coreProperties>
</file>